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  <w:t xml:space="preserve">Зачёт проводится в устной форме. В аудитории, где проводиться зачёт, должно одновременно присутствовать не более 6-8 студентов. Каждому студенту задаётся по одному заданию или вопросу из каждой темы, выносимой на зачёт. При не правильном ответе студенту могут быть заданы уточняющие или новые вопросы из этой темы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аксимальный балл за зачет равен 5.</w:t>
      </w:r>
    </w:p>
    <w:p>
      <w:pPr>
        <w:pStyle w:val="Normal"/>
        <w:ind w:firstLine="540"/>
        <w:jc w:val="both"/>
        <w:rPr/>
      </w:pPr>
      <w:r>
        <w:rPr/>
        <w:t>Проходной балл для получения зачета равен 3 (60 %).</w:t>
      </w:r>
    </w:p>
    <w:p>
      <w:pPr>
        <w:pStyle w:val="Normal"/>
        <w:ind w:firstLine="540"/>
        <w:jc w:val="both"/>
        <w:rPr/>
      </w:pPr>
      <w:r>
        <w:rPr/>
        <w:t>Критерии оценивания следующие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5 баллов (100 %):</w:t>
      </w:r>
      <w:r>
        <w:rPr/>
        <w:t xml:space="preserve"> За логически обоснованные, полные и развернутые ответы на вопросы, за четкое выражение своего мнения, использование примеров в подтверждение своего мнения, правильное употребление профессиональной и научной лексики. Допускается наличие отдельных мелких ошибок, не нарушающих общей структуры ответа.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4 балла (80 %):</w:t>
      </w:r>
      <w:r>
        <w:rPr/>
        <w:t> Развернутые ответы на вопросы экзаменационного билета, при этом недостаточное выражение своего мнения или отсутствие доводов в его подтверждение, небольшие затруднения при ответе на вопросы, требующие наводящих вопросов, редкие ошибки при использовании профессиональной и научной лексики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3 балла (60 %):</w:t>
      </w:r>
      <w:r>
        <w:rPr/>
        <w:t> Краткие, неполные ответы на вопросы, при этом недостаточное выражение своего мнения или его отсутствие, отсутствие доводов в подтверждение своего мнения, грубые ошибки при использовании профессиональной и научной лексики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1-2 балла: </w:t>
      </w:r>
      <w:r>
        <w:rPr/>
        <w:t>Наличие большого количества ошибок в ответах, неадекватные ответы, полное отсутствие ответов, либо непонимание вопросов экзаменационного билета, использование крайне ограниченного запаса профессиональных терминов и понят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Темы, выносимые на зачет:</w:t>
      </w:r>
    </w:p>
    <w:p>
      <w:pPr>
        <w:pStyle w:val="Normal"/>
        <w:ind w:firstLine="540"/>
        <w:jc w:val="both"/>
        <w:rPr/>
      </w:pPr>
      <w:r>
        <w:rPr/>
        <w:t>1. Современный технологический комплекс. Product Data Management - система управления данными об изделии</w:t>
      </w:r>
    </w:p>
    <w:p>
      <w:pPr>
        <w:pStyle w:val="Normal"/>
        <w:ind w:firstLine="540"/>
        <w:jc w:val="both"/>
        <w:rPr/>
      </w:pPr>
      <w:r>
        <w:rPr/>
        <w:t>2. CAD/CAM/CAE-системы и их использовании в металлургии</w:t>
      </w:r>
    </w:p>
    <w:p>
      <w:pPr>
        <w:pStyle w:val="Normal"/>
        <w:ind w:firstLine="540"/>
        <w:jc w:val="both"/>
        <w:rPr/>
      </w:pPr>
      <w:r>
        <w:rPr/>
        <w:t>3. Специализированные компьютерные графические пакеты и их использование в металлургии</w:t>
      </w:r>
    </w:p>
    <w:p>
      <w:pPr>
        <w:pStyle w:val="Normal"/>
        <w:ind w:firstLine="540"/>
        <w:jc w:val="both"/>
        <w:rPr/>
      </w:pPr>
      <w:r>
        <w:rPr/>
        <w:t>4. Специализированные пакеты 3D-конструирования и их использование в металлургии</w:t>
      </w:r>
    </w:p>
    <w:p>
      <w:pPr>
        <w:pStyle w:val="Normal"/>
        <w:ind w:firstLine="540"/>
        <w:jc w:val="both"/>
        <w:rPr/>
      </w:pPr>
      <w:r>
        <w:rPr/>
        <w:t>5. Основные системы компьютерного моделирования технологических процессов в металлург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3:42:00Z</dcterms:created>
  <dc:creator>Андрей</dc:creator>
  <dc:description/>
  <cp:keywords/>
  <dc:language>en-US</dc:language>
  <cp:lastModifiedBy>Андрей</cp:lastModifiedBy>
  <dcterms:modified xsi:type="dcterms:W3CDTF">2021-10-09T13:45:00Z</dcterms:modified>
  <cp:revision>4</cp:revision>
  <dc:subject/>
  <dc:title>Зачёт проводится в устной форме</dc:title>
</cp:coreProperties>
</file>